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1637551794"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210481910"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1693456382"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476893844"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809266055"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1522641545"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055474497"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1488835737"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349010829"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1484702215"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639103118"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826513525"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841162599"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1009160506"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636257931"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921349991"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431408224"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1469607873"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915967056"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1489951579"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440559017"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624986328"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