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769185695"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1359712829"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1502767874"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18471327"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498295905"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