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228509775"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930207400"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