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372578216"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5697587"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386398531"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003875526"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494961380"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451880942"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441730927"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334954252"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92877026"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477568559"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62951751"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645770100"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984878672"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26243268"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306566121"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709892917"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249018084"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2017933086"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4132690"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008042810"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469220618"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77334449"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354624230"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838103754"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1015986797"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1164445156"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868988611"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71161917"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841935746"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