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842548746"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714026804"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131052784"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026703589"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102872686"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